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ТРАХАНСКОЙ ОБЛАСТИ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01.2025                                                                                                          № 7 - 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 основных мероприят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территории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гозаймищенский сельсовет» к весенне-летне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опасному периоду 2025 год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 в целях предупреждения пожаров, уменьшения их последствий в том числе, связанных с гибелью людей, руководствуясь Уставом 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лан основных мероприятий по подготовке территории муниципального образования «Пологозаймищенский сельсовет» к весенне-летнему пожароопасному периоду 2025 года (прилагается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аспоряжение в порядке, установленном Уставом администрации муниципального образования «Сельское поселение Пологозаймищенский сельсовет Ахтубинского муниципального района Астраханской области» и разместить на сайте администрации муниципального образования «Пологозаймищенский сельсовет» Ахтубинского района Астраханской области в сети «Интернет» (http://adm-pologozaymischensky.ru)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гозаймищенский сельсовет»              ________________     Курбатов В.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8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2:00Z</dcterms:created>
  <dc:creator>АДМИНИСТРАЦИЯ</dc:creator>
  <dc:description/>
  <cp:keywords/>
  <dc:language>en-US</dc:language>
  <cp:lastModifiedBy>Пользователь Windows</cp:lastModifiedBy>
  <cp:lastPrinted>2025-01-23T14:41:00Z</cp:lastPrinted>
  <dcterms:modified xsi:type="dcterms:W3CDTF">2025-01-23T11:42:00Z</dcterms:modified>
  <cp:revision>3</cp:revision>
  <dc:subject/>
  <dc:title>АДМИНИСТРАЦИЯ МУНИЦИПАЛЬНОГО ОБРАЗОВАНИЯ</dc:title>
</cp:coreProperties>
</file>